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PROMOCJA ZDROWIA I EDUKACJA ZDROWOTNA</w:t>
            </w:r>
            <w:r>
              <w:rPr/>
              <w:t xml:space="preserve">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studenta z zagadnieniami promocji zdrowia i edukacji zdrowotnej w stopniu rozszerzony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 </w:t>
            </w:r>
            <w:r>
              <w:rPr>
                <w:rFonts w:cs="Calibri"/>
                <w:color w:val="000000"/>
                <w:lang w:eastAsia="pl-PL"/>
              </w:rPr>
              <w:t>rolę instytucji funkcjonujących w systemie ochrony zdrowia w obszarze: opieki, edukacji, promocji, nadzoru i planowania</w:t>
            </w:r>
            <w:r>
              <w:rPr>
                <w:rFonts w:cs="Calibri"/>
              </w:rPr>
              <w:t xml:space="preserve"> P_W01 (K_W09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opracować program w zakresie edukacji zdrowotnej dla wybranych grup społecznych i jednostek oraz identyfikować bariery we wdrażaniu edukacji zdrowotnej w populacji, bazując na teoriach zmian społecznych oraz stosować właściwe metody i umiejętności komunikacyjne w procesie dydaktycznym P_U01 (K_U09, K_U12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zaangażowania w promocję zdrowia publicznego i zainteresowania problemami polityki społecznej i zdrowotnej P_K01 (K_K02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(28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edukacyjny; pisemna praca zaliczeniowa,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 edukacyj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1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3:00Z</dcterms:modified>
  <cp:revision>51</cp:revision>
  <dc:subject/>
  <dc:title>Karta modułu/przedmiotu</dc:title>
</cp:coreProperties>
</file>